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743273177"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898603913"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67400473"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2045785499"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271429478"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402439530"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769695942"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475516235"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685137610"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876719443"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